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1) </w:t>
      </w:r>
      <w:r>
        <w:rPr>
          <w:b/>
          <w:sz w:val="32"/>
          <w:szCs w:val="32"/>
          <w:u w:val="single"/>
        </w:rPr>
        <w:t>ΝΑ ΚΑΝΕΤΕ ΤΗΝ ΑΝΤΙΣΤΟΙΧΙΣΗ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8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670"/>
        <w:gridCol w:w="2196"/>
      </w:tblGrid>
      <w:tr>
        <w:trPr>
          <w:trHeight w:val="75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3735" cy="1406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ΕΝΣΙΛ</w:t>
            </w:r>
          </w:p>
        </w:tc>
      </w:tr>
      <w:tr>
        <w:trPr>
          <w:trHeight w:val="75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8" t="-79" r="-9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ΝΑΚΙ</w:t>
            </w:r>
          </w:p>
        </w:tc>
      </w:tr>
      <w:tr>
        <w:trPr>
          <w:trHeight w:val="75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0" cy="1428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ΙΝΑΚΙΔΑ</w:t>
            </w:r>
          </w:p>
        </w:tc>
      </w:tr>
      <w:tr>
        <w:trPr>
          <w:trHeight w:val="75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63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ΟΛΥΒΙ</w:t>
            </w:r>
          </w:p>
        </w:tc>
      </w:tr>
      <w:tr>
        <w:trPr>
          <w:trHeight w:val="79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15982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Α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) Περιγραψτε εν συντομια τι είναι ο ραπιτογραφος, το στενσιλ και που χρησιμευουν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Με βαση τα βιντεο που ειδατε, τι χρειαζεται να γνωριζετε και ποια εργαλεια πρεπει να εχετε για να φτιαξετε μια κατοψη κτιριου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02:00Z</dcterms:created>
  <dc:creator>libuser</dc:creator>
  <dc:description/>
  <cp:keywords/>
  <dc:language>en-US</dc:language>
  <cp:lastModifiedBy>libuser</cp:lastModifiedBy>
  <dcterms:modified xsi:type="dcterms:W3CDTF">2011-06-14T10:15:00Z</dcterms:modified>
  <cp:revision>1</cp:revision>
  <dc:subject/>
  <dc:title>1) ΝΑ ΚΑΝΕΤΕ ΤΗΝ ΑΝΤΙΣΤΟΙΧΙΣΗ</dc:title>
</cp:coreProperties>
</file>